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-5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исполнения </w:t>
      </w:r>
    </w:p>
    <w:p>
      <w:pPr>
        <w:pStyle w:val="ConsPlusTitle"/>
        <w:widowControl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ганами государственной власти субъектов Российской Федерации государственной функции по осуществлению федерального государственного охотничьего надзора</w:t>
      </w:r>
    </w:p>
    <w:p>
      <w:pPr>
        <w:pStyle w:val="Normal"/>
        <w:autoSpaceDE w:val="fals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00"/>
        <w:ind w:left="-567" w:firstLine="567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</w:t>
        <w:br/>
        <w:t xml:space="preserve">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, № 35, ст. 5092) </w:t>
        <w:br/>
        <w:t xml:space="preserve">и в соответствии с </w:t>
      </w:r>
      <w:r>
        <w:rPr>
          <w:rFonts w:eastAsia="Calibri"/>
          <w:sz w:val="28"/>
          <w:szCs w:val="28"/>
          <w:lang w:eastAsia="en-US"/>
        </w:rPr>
        <w:t xml:space="preserve">пунктом 5.2.46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оложения</w:t>
        </w:r>
      </w:hyperlink>
      <w:r>
        <w:rPr>
          <w:rFonts w:eastAsia="Calibri"/>
          <w:sz w:val="28"/>
          <w:szCs w:val="28"/>
          <w:lang w:eastAsia="en-US"/>
        </w:rPr>
        <w:t xml:space="preserve"> о Министерстве природных ресурсов и экологии Российской Федерации, утвержденного постановлением Правительства Российской Федерации от 29 мая 2008 г. № 404 (Собрание законодательства Российской Федерации, 2008, № 22, ст. 2581, № 42, ст. 4825,</w:t>
        <w:br/>
        <w:t xml:space="preserve">№ 46, ст. 5337, 2009, № 3, ст. 378, № 6, ст. 738, № 33, ст. 4088, № 34, ст. 4192, </w:t>
        <w:br/>
        <w:t xml:space="preserve">№ 49,  ст. 5976, 2010, № 5, ст. 538, № 10, ст. 1094, № 14, ст. 1656, № 26, ст. 3350, № 31, ст. 4251, ст. 4268, № 38, ст. 4835, 2011,  № 6, ст. 888, № 14, ст. 1935, № 36, ст. 5149; 2012, № 7, ст. 865), </w:t>
      </w: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spacing w:lineRule="auto" w:line="300"/>
        <w:ind w:left="-539" w:firstLine="539"/>
        <w:jc w:val="both"/>
        <w:rPr/>
      </w:pPr>
      <w:r>
        <w:rPr>
          <w:sz w:val="28"/>
          <w:szCs w:val="28"/>
        </w:rPr>
        <w:t>Утвердить Административный регламент исполнения органами государственной власти субъектов Российской Федерации государственной функции по осуществлению федерального государственного охотничьего надзора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Ю.П. Трутнев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69AFC12AF25157E4C6278FC4435DB0DDBF7E97296B7F39103C97D43348D228D44EB36994ED70C5mEzA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53:00Z</dcterms:created>
  <dc:creator>krichakin</dc:creator>
  <dc:description/>
  <cp:keywords/>
  <dc:language>en-US</dc:language>
  <cp:lastModifiedBy>podlesnaya</cp:lastModifiedBy>
  <cp:lastPrinted>2012-03-16T13:51:00Z</cp:lastPrinted>
  <dcterms:modified xsi:type="dcterms:W3CDTF">2012-03-26T13:53:00Z</dcterms:modified>
  <cp:revision>2</cp:revision>
  <dc:subject/>
  <dc:title/>
</cp:coreProperties>
</file>